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JEDLOG!!!</w:t>
        <w:tab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a temelju članka 45. stavak 6. Zakona o vatrogastvu ("Naodne novine" broj 106/99, 117/01, 36/02, 96/03, 139/04,38/09, 80/10) i članka 16. Statuta Općine Orehovica ("Službeni glasnik Međimurske županije" broj 4/13 )  Općinsko vijeće Općine Orehovica na svojoj 11. sjednici održanoj dana 18.03.2015. godine donijelo je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prihvaćanju financijskog izvješća i izvješća o radu za 2014. godinu te Financijskog plana i Plana rada za 2015. godinu Dobrovoljnog vatrogasnog društva Vularija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1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financijsko izvješće Dobrovoljnog vatrogasnog društva Vularija za 2014. godinu sukladno dostavljenom Obračunu prihoda i rashoda za vremensko razdoblje od 01.01.2014. do 31.12.2014. godin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2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ihvaća se izvješće o radu Dobrovoljnog vatrogasnog društva Vularija za 2014. godin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3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ihvaća se Financijski plan Dobrovoljnog vatrogasnog društva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Vularija </w:t>
      </w:r>
      <w:r>
        <w:rPr>
          <w:rFonts w:cs="Times New Roman" w:ascii="Times New Roman" w:hAnsi="Times New Roman"/>
          <w:sz w:val="22"/>
          <w:szCs w:val="22"/>
        </w:rPr>
        <w:t xml:space="preserve"> za 2015. godinu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4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ihvaća se plan rada Dobrovoljnog vatrogasnog društva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Vularija </w:t>
      </w:r>
      <w:r>
        <w:rPr>
          <w:rFonts w:cs="Times New Roman" w:ascii="Times New Roman" w:hAnsi="Times New Roman"/>
          <w:sz w:val="22"/>
          <w:szCs w:val="22"/>
        </w:rPr>
        <w:t xml:space="preserve"> za 2015. godin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5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Financijsko izvješće i izvješće o radu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 2014. godinu te Financijski plan i Plan rada za 2015. godinu Dobrovoljnog vatrogasnog društva Vularija  usvojeni su na godišnjoj skupštini Dobrovoljnog vatrogasnog društva Vularija  14.03.2015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6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va odluka stupa na snagu danom donošenja a objaviti će se na oglasnoj ploči Općine Orehovic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.br: 2109/22-01-15-1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8.03.20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Branko Sušec, prof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jedlog podnosi Općinski načelnik Općine Orehovica Franjo Buka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razloženj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Sukladno Zakonu o izmjenama i dopunama Zakona o vatrogastvu ( NN 80/10 ) člankom 45. stavak 6. propisano je da su dobrovoljna vatrogasna društva i vatrogasne zajednice dužne dati godišnje financijske proračune i izvješća nadležnim tijelima jedinica lokalne i područne ( regionalne ) samouprave na potvrdu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Temeljem navedenog Općinskom vijeću Općine Orehovica podnosi se prijedlog Odluke o prihvaćanju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financijskog izvješća i izvješća Upravnog odbora za 2013. godinu te Financijskog plana i Plana rada za 2014. godinu Dobrovoljnog vatrogasnog društva Orehovica na </w:t>
      </w:r>
      <w:r>
        <w:rPr>
          <w:rFonts w:cs="Times New Roman" w:ascii="Times New Roman" w:hAnsi="Times New Roman"/>
          <w:sz w:val="22"/>
          <w:szCs w:val="22"/>
        </w:rPr>
        <w:t xml:space="preserve">usvajanje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6:00Z</dcterms:created>
  <dc:creator>Valued Acer Customer</dc:creator>
  <dc:description/>
  <dc:language>en-US</dc:language>
  <cp:lastModifiedBy>Mirjana </cp:lastModifiedBy>
  <cp:lastPrinted>2015-03-11T14:00:00Z</cp:lastPrinted>
  <dcterms:modified xsi:type="dcterms:W3CDTF">2011-03-24T08:57:46Z</dcterms:modified>
  <cp:revision>5</cp:revision>
  <dc:subject/>
  <dc:title/>
</cp:coreProperties>
</file>